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  <w:t>Constrained Nonlinear Regression Analysis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</w:r>
    </w:p>
    <w:p>
      <w:pPr>
        <w:pStyle w:val="Normal"/>
        <w:tabs>
          <w:tab w:val="clear" w:pos="720"/>
          <w:tab w:val="center" w:pos="3628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  <w:tab/>
        <w:t>Notes</w:t>
      </w:r>
    </w:p>
    <w:p>
      <w:pPr>
        <w:pStyle w:val="Normal"/>
        <w:tabs>
          <w:tab w:val="clear" w:pos="720"/>
          <w:tab w:val="center" w:pos="3628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</w:r>
    </w:p>
    <w:tbl>
      <w:tblPr>
        <w:tblW w:w="6984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799"/>
        <w:gridCol w:w="1945"/>
        <w:gridCol w:w="3240"/>
      </w:tblGrid>
      <w:tr>
        <w:trPr>
          <w:trHeight w:val="273" w:hRule="atLeast"/>
        </w:trPr>
        <w:tc>
          <w:tcPr>
            <w:tcW w:w="374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Output Crea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-JUL-2009 15:37:34</w:t>
            </w:r>
          </w:p>
        </w:tc>
      </w:tr>
      <w:tr>
        <w:trPr>
          <w:trHeight w:val="273" w:hRule="atLeast"/>
        </w:trPr>
        <w:tc>
          <w:tcPr>
            <w:tcW w:w="3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mments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799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nput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ta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:\Documents and Settings\peterw\Desktop\My Documents\My Documents2\BARNEY MIXTURES\for Barney.sav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Filter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eight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plit Fil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504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 of Rows in Working Data Fil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0</w:t>
            </w:r>
          </w:p>
        </w:tc>
      </w:tr>
      <w:tr>
        <w:trPr>
          <w:trHeight w:val="504" w:hRule="atLeast"/>
        </w:trPr>
        <w:tc>
          <w:tcPr>
            <w:tcW w:w="1799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issing Value Handling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efinition of Missing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User-defined missing values are treated as missing.</w:t>
            </w:r>
          </w:p>
        </w:tc>
      </w:tr>
      <w:tr>
        <w:trPr>
          <w:trHeight w:val="1195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ases Used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tatistics are based on cases with no missing values for any variable used. Predicted values are calculated for cases with missing values on the dependent variable.</w:t>
            </w:r>
          </w:p>
        </w:tc>
      </w:tr>
      <w:tr>
        <w:trPr>
          <w:trHeight w:val="7185" w:hRule="atLeast"/>
        </w:trPr>
        <w:tc>
          <w:tcPr>
            <w:tcW w:w="3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yntax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odel program mean1=0 mean2=3 sd1=2 sd2=2 ratio=0.5 c=0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a = abs(xl-x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b = abs(xu-x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1 = (0.398942/sd1)*exp(-(((xl-mean1)**2)/(2*sd1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2 = (0.398942/sd1)*exp(-(((xc-mean1)**2)/(2*sd1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3 = (0.398942/sd1)*exp(-(((xu-mean1)**2)/(2*sd1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4 = (0.398942/sd2)*exp(-(((xl-mean2)**2)/(2*sd2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5 = (0.398942/sd2)*exp(-(((xc-mean2)**2)/(2*sd2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6 = (0.398942/sd2)*exp(-(((xu-mean2)**2)/(2*sd2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predbi = ratio*(0.5*(h1+h2)*xa + 0.5*(h2+h3)*xb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+ (1-ratio)*(0.5*(h4+h5)*xa + 0.5*(h5+h6)*xb)+c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nlr prop /pred = predb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bounds sd1 gt 0.0001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              sd2 gt 0.0001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              1.0 ge ratio ge 0.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save = predbi residbi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</w:r>
          </w:p>
        </w:tc>
      </w:tr>
      <w:tr>
        <w:trPr>
          <w:trHeight w:val="273" w:hRule="atLeast"/>
        </w:trPr>
        <w:tc>
          <w:tcPr>
            <w:tcW w:w="1799" w:type="dxa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ources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Elapsed Tim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:00:00.09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Variables Created or Modified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edbi_1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edicted Values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bi_1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als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478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Iteration History(b)</w:t>
      </w:r>
    </w:p>
    <w:p>
      <w:pPr>
        <w:pStyle w:val="Normal"/>
        <w:tabs>
          <w:tab w:val="clear" w:pos="720"/>
          <w:tab w:val="center" w:pos="478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56"/>
        <w:gridCol w:w="1151"/>
        <w:gridCol w:w="1080"/>
        <w:gridCol w:w="1081"/>
        <w:gridCol w:w="1080"/>
        <w:gridCol w:w="1079"/>
        <w:gridCol w:w="1080"/>
        <w:gridCol w:w="1080"/>
      </w:tblGrid>
      <w:tr>
        <w:trPr>
          <w:trHeight w:val="504" w:hRule="atLeast"/>
        </w:trPr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teration Number(a)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esidual Sum of Squares</w:t>
            </w:r>
          </w:p>
        </w:tc>
        <w:tc>
          <w:tcPr>
            <w:tcW w:w="648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meter</w:t>
            </w:r>
          </w:p>
        </w:tc>
      </w:tr>
      <w:tr>
        <w:trPr>
          <w:trHeight w:val="504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ti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0.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44E-00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5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9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7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19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3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5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7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0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2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4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77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77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39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7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1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5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58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7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84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4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6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42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55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06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85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4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7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41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56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0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8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4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8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29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6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33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87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5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3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9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167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6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4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8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3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2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0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7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6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9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1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1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9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34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96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2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5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25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83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7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3.2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681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0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40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4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4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17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5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9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67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8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5.3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5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58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4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7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7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6.4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11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54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103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69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7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48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9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6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8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537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0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0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0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9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63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26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2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0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64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44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8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0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7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1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52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56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9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0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7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2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4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4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5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72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5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4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3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9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3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1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6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3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6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4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8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87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5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2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7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5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40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80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4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6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6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6.2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7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2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4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33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7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6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0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3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24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0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6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8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5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54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2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9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157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6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4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2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0.2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14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4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8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4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3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1.2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18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9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70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5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3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2.2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2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1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4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3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1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0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6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4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4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9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9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5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3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5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9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0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6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9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9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9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1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7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88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9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0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1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8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8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9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1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9.1</w:t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89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00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1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00"/>
          <w:sz w:val="18"/>
        </w:rPr>
        <w:t>Derivatives are calculated numerically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a    Major iteration number is displayed to the left of the decimal, and minor iteration number is to the right of the decimal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b    Run stopped after 39 iterations. Optimal solution is found.</w:t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3153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Parameter Estimates</w:t>
      </w:r>
    </w:p>
    <w:p>
      <w:pPr>
        <w:pStyle w:val="Normal"/>
        <w:tabs>
          <w:tab w:val="clear" w:pos="720"/>
          <w:tab w:val="center" w:pos="3153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6033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37"/>
        <w:gridCol w:w="1080"/>
        <w:gridCol w:w="1080"/>
        <w:gridCol w:w="1367"/>
        <w:gridCol w:w="1369"/>
      </w:tblGrid>
      <w:tr>
        <w:trPr>
          <w:trHeight w:val="273" w:hRule="atLeast"/>
        </w:trPr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aramete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Estimat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td. Error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5% Confidence Interval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Lower Bound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pper Bound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8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04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171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606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84</w:t>
            </w:r>
          </w:p>
        </w:tc>
        <w:tc>
          <w:tcPr>
            <w:tcW w:w="1367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09</w:t>
            </w:r>
          </w:p>
        </w:tc>
        <w:tc>
          <w:tcPr>
            <w:tcW w:w="136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161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06</w:t>
            </w:r>
          </w:p>
        </w:tc>
        <w:tc>
          <w:tcPr>
            <w:tcW w:w="1367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78</w:t>
            </w:r>
          </w:p>
        </w:tc>
        <w:tc>
          <w:tcPr>
            <w:tcW w:w="136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21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83</w:t>
            </w:r>
          </w:p>
        </w:tc>
        <w:tc>
          <w:tcPr>
            <w:tcW w:w="1367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28</w:t>
            </w:r>
          </w:p>
        </w:tc>
        <w:tc>
          <w:tcPr>
            <w:tcW w:w="136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74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56</w:t>
            </w:r>
          </w:p>
        </w:tc>
        <w:tc>
          <w:tcPr>
            <w:tcW w:w="1367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09</w:t>
            </w:r>
          </w:p>
        </w:tc>
        <w:tc>
          <w:tcPr>
            <w:tcW w:w="136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41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4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7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3816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Correlations of Parameter Estimates</w:t>
      </w:r>
    </w:p>
    <w:p>
      <w:pPr>
        <w:pStyle w:val="Normal"/>
        <w:tabs>
          <w:tab w:val="clear" w:pos="720"/>
          <w:tab w:val="center" w:pos="3816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7344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863"/>
        <w:gridCol w:w="1080"/>
        <w:gridCol w:w="1081"/>
        <w:gridCol w:w="1079"/>
        <w:gridCol w:w="1081"/>
        <w:gridCol w:w="1079"/>
        <w:gridCol w:w="1080"/>
      </w:tblGrid>
      <w:tr>
        <w:trPr>
          <w:trHeight w:val="273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1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2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1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2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ti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3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106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23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4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117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9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3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6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10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93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35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6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85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2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3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35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54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55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4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6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6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544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16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117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85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55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2635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ANOVA(a)</w:t>
      </w:r>
    </w:p>
    <w:p>
      <w:pPr>
        <w:pStyle w:val="Normal"/>
        <w:tabs>
          <w:tab w:val="clear" w:pos="720"/>
          <w:tab w:val="center" w:pos="2635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4996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728"/>
        <w:gridCol w:w="1094"/>
        <w:gridCol w:w="1079"/>
        <w:gridCol w:w="1094"/>
      </w:tblGrid>
      <w:tr>
        <w:trPr>
          <w:trHeight w:val="504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ource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um of Squares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f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 Squares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gression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52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9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al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Uncorrected Total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5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rrected Total</w:t>
            </w:r>
          </w:p>
        </w:tc>
        <w:tc>
          <w:tcPr>
            <w:tcW w:w="109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00"/>
          <w:sz w:val="18"/>
        </w:rPr>
        <w:t>Dependent variable: pro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a    R squared = 1 - (Residual Sum of Squares) / (Corrected Sum of Squares) = .646.</w:t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  <w:t>Graph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</w:r>
    </w:p>
    <w:p>
      <w:pPr>
        <w:pStyle w:val="Normal"/>
        <w:tabs>
          <w:tab w:val="clear" w:pos="720"/>
          <w:tab w:val="center" w:pos="3484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  <w:tab/>
        <w:t>Notes</w:t>
      </w:r>
    </w:p>
    <w:p>
      <w:pPr>
        <w:pStyle w:val="Normal"/>
        <w:tabs>
          <w:tab w:val="clear" w:pos="720"/>
          <w:tab w:val="center" w:pos="3484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11"/>
        <w:gridCol w:w="1944"/>
        <w:gridCol w:w="3241"/>
      </w:tblGrid>
      <w:tr>
        <w:trPr>
          <w:trHeight w:val="273" w:hRule="atLeast"/>
        </w:trPr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Output Created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-JUL-2009 15:38:43</w:t>
            </w:r>
          </w:p>
        </w:tc>
      </w:tr>
      <w:tr>
        <w:trPr>
          <w:trHeight w:val="273" w:hRule="atLeast"/>
        </w:trPr>
        <w:tc>
          <w:tcPr>
            <w:tcW w:w="34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mments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511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nput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ta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:\Documents and Settings\peterw\Desktop\My Documents\My Documents2\BARNEY MIXTURES\for Barney.sav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Filter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eight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plit Fil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504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 of Rows in Working Data Fil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0</w:t>
            </w:r>
          </w:p>
        </w:tc>
      </w:tr>
      <w:tr>
        <w:trPr/>
        <w:tc>
          <w:tcPr>
            <w:tcW w:w="34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yntax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GRAPH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/SCATTERPLOT(OVERLAY)=xl xl    WITH prop predbi (PAIR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/MISSING=LISTWISE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</w:r>
          </w:p>
        </w:tc>
      </w:tr>
      <w:tr>
        <w:trPr/>
        <w:tc>
          <w:tcPr>
            <w:tcW w:w="1511" w:type="dxa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ources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Elapsed Tim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:00:00.1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/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888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